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21/2022 учебный год. 8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/>
      </w:pPr>
      <w:r>
        <w:rPr>
          <w:i/>
          <w:sz w:val="28"/>
          <w:szCs w:val="28"/>
        </w:rPr>
        <w:t>Время проведения – 15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Çулталăкпа Çěр питě туслă пурăннă. Вěсем вун иккě ача ÿстернě: ултă хěрпе ултă ывăл. Хěрěсем пěринчен тепри чипер те ěçчен. Ывăлěсем маттур та хăюллă. Чи аслисем — Январьпе Февраль. Аслă хěрне ашшěпе амăшě Март тесе чěннě. Унтан Апрель, Май, Июнь, Июль, Август хěрěсем çуралнă. Вěсем хыççăн каллех ывăлсем — Сентябрь, Октябрь, Ноябрь, Декабрь. Тăвансем пурте питě туслă пурăнн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— </w:t>
      </w:r>
      <w:r>
        <w:rPr>
          <w:i/>
          <w:sz w:val="28"/>
          <w:szCs w:val="28"/>
        </w:rPr>
        <w:t xml:space="preserve">Çу иртет, — тенě пěр ирхине кěçěн хěрě Август, — атьăр ман пата хăнан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рте килěшнě. Тепěр кунне вěсем Август патěнче хăнара пухăннă. Кăмăллăн кěтсе илнě Август пиччěшěсемпе шăллěсене, аппăшěсене. Сěтел çине çěнě тырăран пěçернě çăкăр, çěнě çěр улми, улма-çырла, сěт-çу, аш яшки лартнă. Пурте Августа çăкăр-тăварпа кĕтсе илнишĕн, тутлă апат-çимĕçшĕн тав тунă. Август хăй те тăванěсене тав тума манм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— </w:t>
      </w:r>
      <w:r>
        <w:rPr>
          <w:i/>
          <w:sz w:val="28"/>
          <w:szCs w:val="28"/>
        </w:rPr>
        <w:t>Эсир ман валли хěлле юр, çулла çумăр çутартăр, хěвел пăхтартăр, ăшă çанталăк илсе килтěр. Çавăнпа та тырă-пулă, улма-çырла, пахча çимěç тухăçлă пулчěç. Малашне те туслă пурăнар, тăвансем. Хамăр ěçе яланах вăхăтра тăвар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йăх ячĕсене мĕншĕн пысăк сас паллинчен пуçласа çырнă-ши?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Уйăх ячĕсене чăвашла куçарса йĕркипе çыр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3. Текстран мăшăр сăмахсене çырса илĕ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4. Текстра орфографи йăнăшĕ тупăр, мĕншĕн йăнăш пулнине ăнлантарă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Текстран чи вăрăм ят сăмах майлашăвĕ çырса илĕ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6. Ваттисен сăмахĕсене вĕçлĕр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bg-BG"/>
        </w:rPr>
        <w:t>Кĕрхи калчана ... 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bg-BG"/>
        </w:rPr>
        <w:t>Кĕрхи кун кĕлтеллĕ, …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ĕркунне куракăн та …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ĕр мăнтăр, …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ĕр пуçтарать, …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7. Мĕн вăл мăшăр рифма?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Тупсăмне пĕлĕр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Эп çирĕп сывлăхлă пулсан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Пурте маншăн савăнаççĕ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Пĕр сас палли улăштарсан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Ман çинче сухан тураççĕ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  <w:lang w:val="bg-BG"/>
        </w:rPr>
        <w:t>9. К. Ивановăн мĕнле юмахĕнче ашшĕ кĕçĕн хĕрне килтен хăваласа ярать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„Юрă – халăх чунĕ“ ваттисен сăмахне уçса парса калăпăшĕпе пысăках мар эссе çырăр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  <w:lang w:val="bg-BG"/>
        </w:rPr>
      </w:pPr>
      <w:r>
        <w:rPr>
          <w:color w:val="FF0000"/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user1</cp:lastModifiedBy>
  <cp:lastPrinted>2017-11-06T17:50:00Z</cp:lastPrinted>
  <dcterms:modified xsi:type="dcterms:W3CDTF">2021-11-02T11:59:00Z</dcterms:modified>
  <cp:revision>12</cp:revision>
  <dc:subject/>
  <dc:title/>
</cp:coreProperties>
</file>